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ar robót</w:t>
      </w:r>
    </w:p>
    <w:p>
      <w:pPr>
        <w:pStyle w:val="Normal"/>
        <w:keepNext w:val="true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</w:t>
      </w:r>
      <w:r>
        <w:rPr>
          <w:rFonts w:cs="Tahoma" w:ascii="Tahoma" w:hAnsi="Tahoma"/>
          <w:b/>
          <w:sz w:val="20"/>
        </w:rPr>
        <w:t>Budowa chodnika w ciągu drogi powiatowej Nr 1261 N Frygnowo – Łodwigowo – dr. Nr 1264 N w m. Osiekowo</w:t>
      </w:r>
    </w:p>
    <w:p>
      <w:pPr>
        <w:pStyle w:val="Normal"/>
        <w:keepNext w:val="true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4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1276"/>
        <w:gridCol w:w="5953"/>
        <w:gridCol w:w="992"/>
        <w:gridCol w:w="567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cen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pozycji kosztorysow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m.</w:t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4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1273"/>
        <w:gridCol w:w="5956"/>
        <w:gridCol w:w="992"/>
        <w:gridCol w:w="567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-01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OBOTY PRZYGOTOWAWCZ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1.01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dtworzenie trasy i punktów wysokościowych przy liniowych robotach ziemnych (drogi) w terenie równinny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0,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1.02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cinka krzaków wraz z wywiezieniem i spaleniem pozostałości po karczowani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0,0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h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unięcie istniejących ka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zt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1.02.0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unięcie warstwy urodzajnej (humusu) na pełną głębokość zalegania z wywiezieniem na miejsce składow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 524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unięcie warstwy piasku z humusem na pełną głębokość zalegania (średnio 0,60m) z wywiezieniem na miejsce składow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 524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wiezienie głazów usytuowanych wzdłuż ogrodzenia działki nr 15-23/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9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1.02.04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zbiórka istniejącej nawierzchni bitumicznej (odsadzki) wzdłuż wbudowywanego krawężni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49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zbiórka istniejącej podbudowy wzdłuż wbudowywanego krawężni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24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zbiórka przepustów betonowych średnicy 50 cm pod zjazdami wraz z umocnieniem wlotu i wylo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zbiórka ścianki czołowej betonowej gr. 60 cm przepustu średnicy 80 cm pod drogą w km 10+459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zt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zbiórka słupka betonowego na przystanku autobusowy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zt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zbiórka tarczy znaku przewoźnika komunikacyjneg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zt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-02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ROBOTY ZIEMN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2.01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wykopów mechanicznie w gruncie kat. II-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4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2.03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nasypów mechanicznie z gruntu kat. I-II wraz z formowaniem i zagęszczeniem nasypu i zwilżeniem w miarę potrzeby warstw zagęszczanych wod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1 222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nasypów mechanicznie z gruntu pozyskanego z wykop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-04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BUDOW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4.01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rofilowanie i zagęszczanie koryta na całej szerokości chodni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83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oryto wykonywane na całej szerokości zjazdów w gruncie kat. I-II wraz z profilowaniem i zagęszczaniem podłoża – śr. głębokość 50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9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4.02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i zagęszczenie warstwy pospółki w korycie na całej szerokości chodnika – grubość 10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47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i zagęszczenie warstwy pospółki w korycie na całej szerokości zjazdów – grubość 10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9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4.04.0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podbudowy z kruszywa łamanego na chodniku, warstwa górna, grubość warstwy po zagęszczeniu 15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47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podbudowy z kruszywa łamanego na zjazdach w ciągu chodnika, grubość warstwy po zagęszczeniu 25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9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-05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NAWIERZCHNI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5.03.15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pełnienie masą zalewową podłużnej szczeliny wzdłuż wbudowanego krawężni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73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5.03.23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nawierzchni zjazdów z kostki brukowej betonowej czerwonej o grubości 8 cm na podsypce cementowo – piaskowej 1:4 gr. 3 cm, spoiny wypełnione piask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9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-06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ROBOTY WYKOŃCZENIOW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6.01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ęczne plantowanie skarp w gruncie kat. I-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 609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Humusowanie z obsianiem warstwą humusu gr. 5 cm z wykorzystaniem zdjętej ziemi urodzaj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 609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umocnienia skarp i rowu płytami ażurowymi 40x60x10 cm na podsypce cementowo – piaskowej grub. 5 c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6.02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pod zjazdami przepustów z rur betonowych fi 50 cm z wykonaniem ścianek czołowych prefabrykowanych (6 szt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dłużenie przepustu pod drogą w km 10+459,51 z rury betonowej średnicy 80 cm z wykonaniem ścianki czołowej betonowej prefabrykowan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-07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ZNAKOWANIE DRÓG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7.06.0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tawienie balustrady typu U-11a nad przepustem w km 10+459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-08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ELEMENTY ULIC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8.01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tawienie krawężników betonowych o wymiarach 15x30 cm wyniesionych +12 cm na podsypce cementowo – piaskowej 1:4 gr. 5 cm wraz z wykonaniem ławy z oporem z betonu C12/15 (B1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4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tawienie krawężników betonowych o wymiarach 15x30 cm zaniżonych +3 cm na podsypce cementowo – piaskowej 1:4 gr. 5 cm wraz z wykonaniem ławy z betonu C12/15 (B1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tawienie krawężników betonowych o wymiarach 15x30 cm zaniżonych +0 na zjazdach (w ciągu chodnika) na podsypce cementowo – piaskowej 1:4 gr. 5 cm wraz z wykonaniem ławy z oporem z betonu C12/15 (B1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8.02.02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Wykonanie chodników z kostki brukowej betonowej szarej o grubości 8 cm na podsypce cementowo – piaskowej 1:4 grubości 3 cm, spoiny wypełnione piask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8.03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tawienie obrzeży betonowych o wymiarach 30x8 cm na podsypce cementowo – piaskowej 1:4 gr. 5 cm, spoiny wypełnione zaprawą cementową wraz z wykonaniem ławy betonowej z oporem z betonu C12/15 (B1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8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-08.05.0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łożenie ścieków podchodnikowych korytkowych z prefabrykowanych elementów betonowych na podsypce cementowo – piaskowej 1:4 gr. 5 cm z połączeniem ścieków zaprawy cementowo – piaskowej 1: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łożenie ścieków skarpowych z elementów prefabrykowanych trapezowych na podsypce cementowo – piaskowej 1:4 gr. 7 cm wraz z umocnieniem wylotu brukiem na zaprawie cementowe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1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-10.00.00</w:t>
            </w:r>
          </w:p>
        </w:tc>
        <w:tc>
          <w:tcPr>
            <w:tcW w:w="7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INNE ROBOT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Założenie rury ochronnej dwudzielnej RHDPE fi 110 na kablu telekomunikacyjny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eodezja powykonawcza(1 kpl. W formie papierowej, 1 kpl w formie elektronicznej – format DXF lub DW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p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4:00Z</dcterms:created>
  <dc:creator>Monika</dc:creator>
  <dc:description/>
  <dc:language>en-US</dc:language>
  <cp:lastModifiedBy>Monika</cp:lastModifiedBy>
  <dcterms:modified xsi:type="dcterms:W3CDTF">2014-05-23T08:14:00Z</dcterms:modified>
  <cp:revision>2</cp:revision>
  <dc:subject/>
  <dc:title/>
</cp:coreProperties>
</file>